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Default"/>
        <w:jc w:val="center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  <w:t xml:space="preserve">WARUNKI FORMALNE DLA WSZYSTKICH DZIAŁAŃ </w:t>
        <w:br/>
        <w:t>W RAMACH OSI PRIORYTETOWYCH 1-7 RPOWŚ 2014-2020</w:t>
      </w:r>
    </w:p>
    <w:p>
      <w:pPr>
        <w:pStyle w:val="Default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p>
      <w:pPr>
        <w:pStyle w:val="Default"/>
        <w:ind w:left="360" w:hanging="0"/>
        <w:jc w:val="both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"/>
        <w:gridCol w:w="2202"/>
        <w:gridCol w:w="1974"/>
        <w:gridCol w:w="1417"/>
        <w:gridCol w:w="2232"/>
        <w:gridCol w:w="1906"/>
      </w:tblGrid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Lp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ARUNEK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ŹRÓDŁO INFORMACJ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MOŻLIWA ODPOWIEDŹ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EFINICJA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UWAGI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1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Termin złożenia wniosku o dofinansowanie zarówno w wersji papierowej jak i w Lokalnym Systemie Informatycznym (LSI) zgodny z terminem wskazanym w ogłoszeniu o konkursie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niosek o dofinansowanie potwierdzenie wpływu w wersji papierowej oraz w systemie LS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  <w:p>
            <w:pPr>
              <w:pStyle w:val="Normal"/>
              <w:spacing w:before="0" w:after="20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Zgodnie z regulaminem konkursu. Jeżeli wniosek o dofinansowanie projektu zostanie złożony po terminie wskazanym w ogłoszeniu o konkursie wniosek pozostawia się bez rozpatrzenia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2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 xml:space="preserve">Forma złożenia wniosku (bez załączników) 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 xml:space="preserve">Wniosek o dofinansowanie bez załączników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br/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godnie z regulaminem konkursu. Jeżeli wniosek nie został złożony w wymaganej liczbie egzemplarzy w oryginale i/lub nie został podpisany (z imienną pieczątką) przez uprawnioną osobę/osoby, istnieje możliwość dostarczenia brakującego egzemplarza wniosku i/lub uzupełnienia brakujących podpisów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razie stwierdzenia braków w zakresie warunków formalnych we wniosku o dofinansowanie projektu Instytucja Zarządzająca wzywa Wnioskodawcę do uzupełnienia wniosku w wyznaczonym terminie 7 dni pod rygorem pozostawienia wniosku bez rozpatrzenia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3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Kompletność wniosku</w:t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 xml:space="preserve"> </w:t>
            </w:r>
            <w:r>
              <w:rPr>
                <w:rFonts w:cs="Cambria" w:ascii="Cambria" w:hAnsi="Cambria"/>
                <w:sz w:val="20"/>
                <w:szCs w:val="20"/>
              </w:rPr>
              <w:t xml:space="preserve">o załączniki zgodnie </w:t>
              <w:br/>
              <w:t>z listą załączników stanowiącą element Regulaminu Konkursu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niosek o dofinansowanie wraz z załączni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Cambria" w:ascii="Cambria" w:hAnsi="Cambria"/>
                <w:sz w:val="20"/>
                <w:szCs w:val="20"/>
              </w:rPr>
              <w:t>Zgodnie z regulaminem konkursu. Jeżeli do wniosku nie dołączono wszystkich wymaganych załączników i/lub wymagane załączniki nie zostały złożone w wymaganej liczbie dwóch egzemplarzy i/lub złożone załączniki nie zostały przedłożone w oryginale i/lub na obowiązującym wzorze i/lub nie zostały podpisane (z imienną pieczątką) i/lub, jeżeli jest to wymagane, poświadczone za zgodność z oryginałem przez uprawnioną osobę/osoby, istnieje możliwość dostarczenia brakujących dokumentów i/lub uzupełnienia brakujących warunków formalnych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razie stwierdzenia braków w zakresie warunków formalnych we wniosku o dofinansowanie projektu Instytucja Zarządzająca wzywa Wnioskodawcę do uzupełnienia wniosku w wyznaczonym terminie 7 dni pod rygorem pozostawienia wniosku bez rozpatrzenia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4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Poprawność wypełnienia wniosku wraz z załącznikami zgodnie z Instrukcją wypełniania wniosku oraz instrukcją wypełniania załączników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niosek o dofinansowanie wraz z załączni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Jeżeli wniosek/załączniki nie zostały wypełnione zgodnie z Instrukcją i/lub zawierają oczywiste omyłki, istnieje możliwość poprawy/uzupełnienia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jc w:val="center"/>
              <w:rPr>
                <w:rFonts w:ascii="Cambria" w:hAnsi="Cambria" w:cs="Cambria"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</w:rPr>
              <w:t>W razie stwierdzenia braków w zakresie warunków formalnych we wniosku o dofinansowanie projektu Instytucja Zarządzająca wzywa Wnioskodawcę do uzupełnienia wniosku w wyznaczonym terminie 7 dni pod rygorem pozostawienia wniosku bez rozpatrzenia.</w:t>
            </w:r>
          </w:p>
        </w:tc>
      </w:tr>
      <w:tr>
        <w:trPr/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5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Czy wniosek został złożony przez Wnioskodawcę jako pierwszy?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Wniosek o dofinansowanie wraz z załącznikam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TAK/NIE/NIE DOTYCZ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  <w:t>Dot. konkursów, w których wprowadzono ograniczenie, że Wnioskodawca może złożyć tylko jeden wniosek. Jeżeli wniosek został złożony jako drugi lub kolejny, pozostaje bez rozpatrzenia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Default"/>
              <w:snapToGrid w:val="false"/>
              <w:jc w:val="center"/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</w:tc>
      </w:tr>
    </w:tbl>
    <w:p>
      <w:pPr>
        <w:pStyle w:val="Default"/>
        <w:jc w:val="both"/>
        <w:rPr/>
      </w:pPr>
      <w:r>
        <w:rPr/>
      </w:r>
    </w:p>
    <w:p>
      <w:pPr>
        <w:pStyle w:val="Default"/>
        <w:ind w:left="720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0"/>
        <w:szCs w:val="20"/>
      </w:rPr>
      <w:t xml:space="preserve">Załącznik nr 1 do Uchwały nr 3169/2017 Zarządu Województwa Świętokrzyskiego z dnia 7 listopada 2017 r. pn. </w:t>
    </w:r>
    <w:r>
      <w:rPr>
        <w:rStyle w:val="Formularznormalny"/>
        <w:rFonts w:cs="Calibri"/>
        <w:sz w:val="20"/>
        <w:szCs w:val="20"/>
      </w:rPr>
      <w:t>Warunki formalne dla wszystkich działań w ramach osi priorytetowych 1-7 RPOWŚ 2014-2020</w:t>
    </w:r>
    <w:r>
      <w:rPr>
        <w:sz w:val="20"/>
        <w:szCs w:val="20"/>
      </w:rPr>
      <w:t xml:space="preserve"> 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ambria" w:hAnsi="Cambria" w:cs="Cambria"/>
      <w:b/>
      <w:sz w:val="32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1">
    <w:name w:val="Tekst komentarza Znak1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true"/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uppressAutoHyphens w:val="true"/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/>
  </w:style>
  <w:style w:type="paragraph" w:styleId="Tematkomentarza">
    <w:name w:val="Temat komentarza"/>
    <w:basedOn w:val="Tekstkomentarza"/>
    <w:next w:val="Tekstkomentarza"/>
    <w:qFormat/>
    <w:pPr>
      <w:suppressAutoHyphens w:val="true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0:04:00Z</dcterms:created>
  <dc:creator>Ćwiek, Aneta</dc:creator>
  <dc:description/>
  <cp:keywords/>
  <dc:language>en-US</dc:language>
  <cp:lastModifiedBy>Sadło, Kamila</cp:lastModifiedBy>
  <cp:lastPrinted>2017-09-14T11:26:00Z</cp:lastPrinted>
  <dcterms:modified xsi:type="dcterms:W3CDTF">2019-03-25T10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